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.</w:t>
      </w:r>
    </w:p>
    <w:p>
      <w:pPr>
        <w:pStyle w:val="Normal"/>
        <w:tabs>
          <w:tab w:val="clear" w:pos="708"/>
          <w:tab w:val="left" w:pos="30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Я.  Завьялова Л.В.,  в  течение  2015 г.    принимала   участие  в  поздравлениях  ветеранов  войны  и  вручении  медалей  в  связи  с 70 -годовщиной   Победы  в  ВОВ  ( с.  Варгаши),  поздравлении  пенсионеров  с    90- летием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ела  прием   граждан  .  За 2015 г. было 10  обращений .  Обращения   касались  моей  основной  деятельности : пенсионного  обеспечения.</w:t>
      </w:r>
    </w:p>
    <w:p>
      <w:pPr>
        <w:pStyle w:val="Normal"/>
        <w:tabs>
          <w:tab w:val="clear" w:pos="708"/>
          <w:tab w:val="left" w:pos="30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ыла  проведена   одна  встреча  о  школьниками,  в ходе  которой  проведена   экскурсия  в  УПФР  в  Варгашинском  районе  , рассказано  о  функциях  ПФР  и  работе  УПФ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28:00Z</dcterms:created>
  <dc:creator>dumavarg</dc:creator>
  <dc:description/>
  <dc:language>en-US</dc:language>
  <cp:lastModifiedBy>dumavarg</cp:lastModifiedBy>
  <dcterms:modified xsi:type="dcterms:W3CDTF">2016-02-24T06:43:00Z</dcterms:modified>
  <cp:revision>1</cp:revision>
  <dc:subject/>
  <dc:title/>
</cp:coreProperties>
</file>